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Město Šternberk – Stavební úpravy komunikace ul. Masarykova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6-18T06:05:00Z</dcterms:modified>
  <cp:revision>1</cp:revision>
  <dc:subject/>
  <dc:title/>
</cp:coreProperties>
</file>